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окт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перераспределением бюджетных средств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, от 27 сентября 2012 года № 221, от 12 октября 2012 года № 222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2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 и правоохранительная деятельность» цифру «169,1» заменить цифрой «203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3027,7» заменить цифрой «13087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7008,6» заменить цифрами «6913,7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10-25T08:27:00Z</cp:lastPrinted>
  <dcterms:modified xsi:type="dcterms:W3CDTF">2012-10-25T04:27:00Z</dcterms:modified>
  <cp:revision>218</cp:revision>
  <dc:subject/>
  <dc:title> </dc:title>
</cp:coreProperties>
</file>